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.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от 25.05.2012 № 1120</w:t>
      </w:r>
    </w:p>
    <w:p>
      <w:pPr>
        <w:pStyle w:val="Normal"/>
        <w:ind w:left="5663" w:firstLine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ind w:left="354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ind w:left="354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5894"/>
      </w:tblGrid>
      <w:tr>
        <w:trPr>
          <w:trHeight w:val="1155" w:hRule="atLeast"/>
        </w:trPr>
        <w:tc>
          <w:tcPr>
            <w:tcW w:w="4563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го учрежд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и)</w:t>
            </w:r>
          </w:p>
        </w:tc>
        <w:tc>
          <w:tcPr>
            <w:tcW w:w="589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Департамента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ой области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_________________________________________</w:t>
            </w:r>
            <w:r>
              <w:rPr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ициалы, фамилия руководителя)</w:t>
            </w:r>
          </w:p>
        </w:tc>
      </w:tr>
    </w:tbl>
    <w:p>
      <w:pPr>
        <w:pStyle w:val="Heading1"/>
        <w:widowControl/>
        <w:ind w:hanging="0"/>
        <w:jc w:val="center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Heading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ереоформлении лицензии на осуществление образовательной деятельности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подпункта 3 пункта 9 статьи 33.1 Закона Российской Федерации от 10.07.1992 № 3266-1 «Об образовании», пункта 10 Положения о лицензировании образовательной деятельности, утвержденного постановлением Правительства Российской Федерации от 16.03.2011 № 174, прошу провести переоформление лицензии в связи 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организацией образовательного учреждения в форме преобразования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сокращенное (при наличии) наименования лицензиата в соответствии с его уставом:_______________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лицензиата в соответствии с его уставом: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а нахождения лицензиата: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мест осуществления образовательной деятельности </w:t>
      </w:r>
      <w:r>
        <w:rPr>
          <w:rFonts w:cs="Times New Roman" w:ascii="Times New Roman" w:hAnsi="Times New Roman"/>
          <w:sz w:val="18"/>
          <w:szCs w:val="18"/>
        </w:rPr>
        <w:t>(объекты, которые заявитель намерен использовать при осуществлении образовательной деятельности, при реализации образовательных программ): 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изиты документа, подтверждающего факт уплаты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й пошлины</w:t>
      </w:r>
      <w:r>
        <w:rPr>
          <w:rFonts w:cs="Times New Roman" w:ascii="Times New Roman" w:hAnsi="Times New Roman"/>
          <w:sz w:val="24"/>
          <w:szCs w:val="24"/>
        </w:rPr>
        <w:t xml:space="preserve"> за переоформление лицензии (с указанием суммы)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 регистрационный  номер  записи  о  создании   юридического лица (ОГРН):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 документа, подтверждающего факт внесения сведений   о   юридическом лице в Единый государственный реестр юридических лиц (ЕГРЮЛ) </w:t>
      </w:r>
      <w:r>
        <w:rPr>
          <w:rFonts w:cs="Times New Roman" w:ascii="Times New Roman" w:hAnsi="Times New Roman"/>
        </w:rPr>
        <w:t>(с указанием адреса места нахождения органа, осуществляющего государственную регистрацию):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реквизиты  свидетельства о внесении записи в ЕГРЮЛ, кем и когда выдано (в случае внесения изменений в устав указываются реквизиты всех соответствующих свидетельств о внесении записи в ЕГРЮЛ, кем и когда выдан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: 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окумента о постановке лицензиата  на учет в налоговом органе: 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реквизиты свидетельства о постановке на налоговый учет юридического лица)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лное  и  сокращенное  (при  наличии)  наименования филиала лицензиата:_________________________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места нахождения филиала лицензиата:____________________________________________________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а мест осуществления образовательной деятельности филиала лицензиата  (объекты, которые заявитель намерен использовать при осуществлении образовательной деятельности, при реализации образовательных программ):___________________________________________________________________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нные документа о постановке филиала лицензиата  на учет в налоговом органе: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ConsPlusNonformat"/>
        <w:widowControl/>
        <w:shd w:fill="F3F3F3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реквизиты уведомления о постановке юридического лица на налоговый учет по месту нахождения филиал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телефона (факса)  лицензиата (при наличии):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лицензиата (при наличии): 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 о преобразовани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лицензиата, адреса мест осуществления образовательной деятельности в соответствии с лицензией</w:t>
            </w:r>
          </w:p>
        </w:tc>
      </w:tr>
      <w:tr>
        <w:trPr>
          <w:trHeight w:val="22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преобразова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реобразова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образовательных программах:</w:t>
      </w:r>
    </w:p>
    <w:p>
      <w:pPr>
        <w:sectPr>
          <w:type w:val="nextPage"/>
          <w:pgSz w:w="11906" w:h="16838"/>
          <w:pgMar w:left="1134" w:right="56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и дополнительные общеобразовательны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520"/>
        <w:gridCol w:w="4500"/>
        <w:gridCol w:w="2340"/>
        <w:gridCol w:w="2700"/>
      </w:tblGrid>
      <w:tr>
        <w:trPr>
          <w:trHeight w:val="113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, направленность общеобразовательной программы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(ступень) общеобразовательной программы  (дошкольное, начальное общее, основное  общее, среднее (полное) общее образов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разовательной программы (основная, дополнительная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 срок  о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филиала  лицензиата с указанием места нахожд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офессиональные образовательные программы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080"/>
        <w:gridCol w:w="2520"/>
        <w:gridCol w:w="1980"/>
        <w:gridCol w:w="1260"/>
        <w:gridCol w:w="2160"/>
        <w:gridCol w:w="2700"/>
      </w:tblGrid>
      <w:tr>
        <w:trPr>
          <w:trHeight w:val="51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   образовательной  программы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 (ступень) образовательной программы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я, квалификация (степень, разряд), присваиваемая по завершении образова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ативный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 осво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  <w:br/>
              <w:t>(шифр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 подготовки,   специальности, профессии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</w:t>
              <w:br/>
              <w:t>лицензиата с указанием места нахож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филиала  лицензиата с указанием места нахож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ые профессиональные образовательны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6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708"/>
        <w:gridCol w:w="2520"/>
        <w:gridCol w:w="3060"/>
        <w:gridCol w:w="4140"/>
        <w:gridCol w:w="2512"/>
      </w:tblGrid>
      <w:tr>
        <w:trPr>
          <w:trHeight w:val="141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полнительной профессиональной образовательной  программ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полнительного профессионального образования, вид обуч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азывается для программ повышения квалификации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образования   (дополнительное к начальному профессиональному, среднему профессиональному, высшему профессиональному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 о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филиала лицензиата с указанием</w:t>
              <w:br/>
              <w:t xml:space="preserve">места нахожд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ы профессиональной подготов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557" w:type="dxa"/>
        <w:jc w:val="left"/>
        <w:tblInd w:w="-2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5220"/>
        <w:gridCol w:w="2880"/>
        <w:gridCol w:w="6840"/>
      </w:tblGrid>
      <w:tr>
        <w:trPr>
          <w:trHeight w:val="360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и</w:t>
            </w:r>
          </w:p>
        </w:tc>
        <w:tc>
          <w:tcPr>
            <w:tcW w:w="68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фессии</w:t>
            </w:r>
          </w:p>
        </w:tc>
      </w:tr>
      <w:tr>
        <w:trPr>
          <w:trHeight w:val="276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лицензиата с указанием места нахожд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филиала лицензиата с указанием места нахожд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* - для образовательных программ по профессиям водитель автомобиля и тракторист здесь указывается категория транспортного средства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шу предоставить информацию по вопросам лицензирования в электронной форм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288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spacing w:before="0" w:after="0"/>
        <w:ind w:left="0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ата заполнения «____»  ______________ 20___ г.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            __________    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лицензиата                           подпись       фамилия, имя, отчество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orient="landscape" w:w="16838" w:h="11906"/>
      <w:pgMar w:left="1134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16"/>
      <w:lang w:val="ru-RU" w:bidi="ar-SA"/>
    </w:rPr>
  </w:style>
  <w:style w:type="character" w:styleId="6">
    <w:name w:val="Знак Знак6"/>
    <w:basedOn w:val="Style13"/>
    <w:qFormat/>
    <w:rPr>
      <w:sz w:val="28"/>
      <w:lang w:val="ru-RU" w:bidi="ar-SA"/>
    </w:rPr>
  </w:style>
  <w:style w:type="character" w:styleId="4">
    <w:name w:val="Знак Знак4"/>
    <w:basedOn w:val="Style13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44:00Z</dcterms:created>
  <dc:creator>hairullina</dc:creator>
  <dc:description/>
  <cp:keywords/>
  <dc:language>en-US</dc:language>
  <cp:lastModifiedBy>ishchukina</cp:lastModifiedBy>
  <cp:lastPrinted>2012-05-12T14:24:00Z</cp:lastPrinted>
  <dcterms:modified xsi:type="dcterms:W3CDTF">2013-01-17T08:43:00Z</dcterms:modified>
  <cp:revision>35</cp:revision>
  <dc:subject/>
  <dc:title/>
</cp:coreProperties>
</file>